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97579807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81508554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35865105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69205733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40833103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04958100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